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</w:t>
      </w:r>
      <w:r>
        <w:rPr/>
        <w:tab/>
      </w:r>
      <w:r>
        <w:rPr>
          <w:rFonts w:cs="Times New Roman" w:ascii="Times New Roman" w:hAnsi="Times New Roman"/>
          <w:b/>
          <w:color w:val="000000"/>
          <w:sz w:val="48"/>
        </w:rPr>
        <w:tab/>
        <w:t xml:space="preserve">        </w:t>
      </w:r>
      <w:r>
        <w:rPr/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48"/>
        </w:rPr>
        <w:t xml:space="preserve">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0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D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u w:val="single"/>
        </w:rPr>
        <w:t>D.1.1 ARCHITEKTONICKO</w:t>
        <w:br/>
        <w:t>- STAVEBNÍ ŘEŠENÍ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u w:val="single"/>
        </w:rPr>
        <w:t>TECHNICKÁ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STAVEBNÍ ÚPRAVY A PŘÍSTAVBA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DENNÍHO STACIONÁŘE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BRNĚNSKÁ Č. P. 1518/16, HODONÍN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24"/>
          <w:szCs w:val="24"/>
          <w:lang w:eastAsia="cs-CZ"/>
        </w:rPr>
      </w:pPr>
      <w:r>
        <w:rPr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24"/>
          <w:szCs w:val="24"/>
          <w:lang w:eastAsia="cs-CZ"/>
        </w:rPr>
      </w:pPr>
      <w:r>
        <w:rPr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i/>
          <w:i/>
          <w:color w:val="000000"/>
          <w:sz w:val="24"/>
          <w:u w:val="single"/>
        </w:rPr>
      </w:pPr>
      <w:r>
        <w:rPr>
          <w:b/>
          <w:bCs/>
          <w:color w:val="000000"/>
          <w:sz w:val="36"/>
          <w:szCs w:val="36"/>
          <w:u w:val="single"/>
          <w:lang w:eastAsia="cs-CZ"/>
        </w:rPr>
        <w:t>SO.02 VENKOVNÍ PLOCHY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</w:r>
      <w:r>
        <w:rPr>
          <w:rFonts w:cs="Times New Roman" w:ascii="Times New Roman" w:hAnsi="Times New Roman"/>
          <w:b/>
          <w:sz w:val="24"/>
        </w:rPr>
        <w:t>Brněnská 4062/3a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Zbyněk Neduchal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5/2021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21-010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Architektonické, výtvarné, materiálové, dispoziční a provozní řešení, bezbariérové užívání stavb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to část projektové dokumentace řeší stavební úpravy venkovních ploch, mezi které patří zpevněné plochy, zelené plochy, sportovní a relaxační plochy, stromy, keře a mobiliář.</w:t>
      </w:r>
    </w:p>
    <w:p>
      <w:pPr>
        <w:pStyle w:val="RTFUndefined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U řešené stavby jsou dodrženy veškeré obecné technické požadavky zabezpečující bezbariérové užívání stavby dle vyhlášky č. 398/2009 Sb.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apacity stavebního objektu: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z betonové dlažby tl. 60mm: 238,12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z betonové dlažby tl. 80mm: 220,45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z mlatového povrchu: 390,56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z polyuretanového povrchu: 110,13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pocitového chodníku: 32,39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zatravněné plochy: 1484,9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Konstrukční a stavebně technické řešení a technické vlastnosti stavby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SO.02 Venkovní ploch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venkovních ploch patří zpevněné plochy, zelené plochy, sportovní a relaxační plochy, stromy, keře a mobiliář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Zpevněné plochy budou z betonové dlažby tl. 60mm (pochůzí) a 80mm (pojízdné) a dále bude použit mlatový povrch. Zelené plochy budou zatravněny a humusovány do </w:t>
        <w:br/>
        <w:t>tl. 200mm, součástí zelených ploch bude výsadba nových stromů a keřů. Sportovní a relaxační plochy budou provedeny z polyuretanového povrchu nebo z betonové dlažby.</w:t>
      </w:r>
    </w:p>
    <w:p>
      <w:pPr>
        <w:pStyle w:val="Zkladntex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Zkladntext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kladby</w:t>
      </w:r>
    </w:p>
    <w:p>
      <w:pPr>
        <w:pStyle w:val="Zkladntext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kladba plochy z mlatového povrchu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nové zhutněné drobné drcené kamenivo frakce 0-4mm</w:t>
        <w:tab/>
        <w:tab/>
        <w:t>tl. 50m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ové zhutněné drcené kamenivo frakce 0-32mm</w:t>
        <w:tab/>
        <w:tab/>
        <w:tab/>
        <w:t>tl. 150m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zhutněná zemní pláň       </w:t>
        <w:tab/>
        <w:tab/>
        <w:t xml:space="preserve">                                              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elkem</w:t>
        <w:tab/>
        <w:t>tl. 200mm</w:t>
      </w:r>
    </w:p>
    <w:p>
      <w:pPr>
        <w:pStyle w:val="Zkladntext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pevněná plocha z betonové dlažby tl. 6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betonová dlažba 100x60x200mm</w:t>
        <w:tab/>
        <w:tab/>
        <w:tab/>
        <w:tab/>
        <w:tab/>
        <w:t>tl. 60m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mezery vyplněny křemičitým pískem frakce 0-2mm)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kladecí vrstva z drceného kameniva frakce 4-8mm</w:t>
        <w:tab/>
        <w:tab/>
        <w:tab/>
        <w:t>tl. 4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zhutněná štěrkodrť frakce 0-32mm</w:t>
        <w:tab/>
        <w:tab/>
        <w:tab/>
        <w:tab/>
        <w:tab/>
        <w:t>tl. 200m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 xml:space="preserve">         </w:t>
        <w:tab/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elkem</w:t>
        <w:tab/>
        <w:t>tl. 300mm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pevněná plocha z betonové dlažby tl. 8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betonová dlažba 100x60x200mm</w:t>
        <w:tab/>
        <w:tab/>
        <w:tab/>
        <w:tab/>
        <w:tab/>
        <w:t>tl. 80m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mezery vyplněny křemičitým pískem frakce 0-2mm)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kladecí vrstva z drceného kameniva frakce 4-8mm</w:t>
        <w:tab/>
        <w:tab/>
        <w:tab/>
        <w:t>tl. 4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zhutněná štěrkodrť frakce 0-32mm</w:t>
        <w:tab/>
        <w:tab/>
        <w:tab/>
        <w:tab/>
        <w:tab/>
        <w:t>tl. 15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zhutněná štěrkodrť frakce 0-63mm</w:t>
        <w:tab/>
        <w:tab/>
        <w:tab/>
        <w:tab/>
        <w:tab/>
        <w:t>tl. 20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zhutněná zemní pláň (Edef,2= min.30MPa)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ředpokládaná sanace: zhutněná štěrkodrť frakce 0-63mm, </w:t>
        <w:tab/>
        <w:t>tl. 300mm)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elkem</w:t>
        <w:tab/>
        <w:tab/>
        <w:t>tl. 470 (770) mm</w:t>
      </w:r>
    </w:p>
    <w:p>
      <w:pPr>
        <w:pStyle w:val="Zkladntext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opadová plocha - PUR povrch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polyuretanový povrch </w:t>
        <w:tab/>
        <w:tab/>
        <w:tab/>
        <w:tab/>
        <w:tab/>
        <w:tab/>
        <w:t>tl. 1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pružná podložka (gumový granulát, pu pojivo)</w:t>
        <w:tab/>
        <w:tab/>
        <w:tab/>
        <w:t>tl. 25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zhutnění kameniva Edef,2=30MPa)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zhutněné drcené kamenivo frakce 0-4mm</w:t>
        <w:tab/>
        <w:tab/>
        <w:tab/>
        <w:tab/>
        <w:t>tl. 2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zhutněné drcené kamenivo frakce 4-8mm</w:t>
        <w:tab/>
        <w:tab/>
        <w:tab/>
        <w:tab/>
        <w:t>tl. 3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zhutněná štěrkodrť frakce 0-32mm</w:t>
        <w:tab/>
        <w:tab/>
        <w:tab/>
        <w:tab/>
        <w:tab/>
        <w:t xml:space="preserve">tl. 100mm 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zhutněná štěrkodrť frakce 32-63mm</w:t>
        <w:tab/>
        <w:tab/>
        <w:tab/>
        <w:tab/>
        <w:t xml:space="preserve">tl. 200mm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zhutněná zemní pláň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elkem </w:t>
        <w:tab/>
        <w:tab/>
        <w:t>tl. 385mm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Stavební fyzika - tepelná technika, osvětlení, oslunění, akustika - hluk, vibrace - popis řešení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epelná technika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Jedná se o venkovní plochy, které nejsou dotčeny touto částí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světlení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Stavba</w:t>
      </w:r>
      <w:r>
        <w:rPr>
          <w:rFonts w:cs="Times New Roman" w:ascii="Times New Roman" w:hAnsi="Times New Roman"/>
          <w:color w:val="000000"/>
          <w:sz w:val="24"/>
        </w:rPr>
        <w:t xml:space="preserve"> splňuje limity osvětlení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slunění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D není touto části dotčena, nejedná se o byt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kustika – hluk, vibrac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luk a vibrace jsou posouzeny v akustické studii.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Výpis použitých norem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šechny použité normy jsou vypsány v textové a výkresové části.</w:t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 Hodoníně, 05/2021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Vypracoval: PROST Hodonín s.r.o., Ing. Zbyněk Neduchal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620" w:top="1417" w:footer="623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5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WWHeading4">
    <w:name w:val="WW-Heading 4"/>
    <w:basedOn w:val="Normln"/>
    <w:qFormat/>
    <w:pPr>
      <w:ind w:left="567" w:right="0" w:hanging="0"/>
    </w:pPr>
    <w:rPr>
      <w:sz w:val="24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WWBodyText2123">
    <w:name w:val="WW-Body Text 2123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IPtext">
    <w:name w:val="IP text"/>
    <w:basedOn w:val="Normal"/>
    <w:qFormat/>
    <w:pPr>
      <w:ind w:left="0" w:right="0" w:firstLine="510"/>
      <w:jc w:val="both"/>
    </w:pPr>
    <w:rPr>
      <w:rFonts w:ascii="Arial" w:hAnsi="Arial" w:cs="Arial"/>
      <w:sz w:val="22"/>
    </w:rPr>
  </w:style>
  <w:style w:type="paragraph" w:styleId="WWBodyTextIndent2">
    <w:name w:val="WW-Body Text Indent 2"/>
    <w:basedOn w:val="Normal"/>
    <w:qFormat/>
    <w:pPr>
      <w:ind w:left="567" w:right="0" w:hanging="141"/>
    </w:pPr>
    <w:rPr>
      <w:sz w:val="24"/>
    </w:rPr>
  </w:style>
  <w:style w:type="paragraph" w:styleId="WWBodyTextIndent3">
    <w:name w:val="WW-Body Text Indent 3"/>
    <w:basedOn w:val="Normal"/>
    <w:qFormat/>
    <w:pPr>
      <w:ind w:left="993" w:right="0" w:hanging="993"/>
    </w:pPr>
    <w:rPr>
      <w:sz w:val="24"/>
    </w:rPr>
  </w:style>
  <w:style w:type="paragraph" w:styleId="Obsahtabulky">
    <w:name w:val="Obsah tabulky"/>
    <w:basedOn w:val="Normal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41:00Z</dcterms:created>
  <dc:creator>Ing.TesaĹ™Ă­k R.</dc:creator>
  <dc:description/>
  <cp:keywords/>
  <dc:language>en-US</dc:language>
  <cp:lastModifiedBy>neduc</cp:lastModifiedBy>
  <cp:lastPrinted>2021-06-01T12:04:00Z</cp:lastPrinted>
  <dcterms:modified xsi:type="dcterms:W3CDTF">2021-06-01T10:04:00Z</dcterms:modified>
  <cp:revision>87</cp:revision>
  <dc:subject/>
  <dc:title/>
</cp:coreProperties>
</file>